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2/e.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  <w:t>Adatok e Ft-ba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vetett támogatásokat tartalmazó kimu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zöveges indokolássa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7020" w:leader="none"/>
          <w:tab w:val="right" w:pos="84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Kommunális adó elengedés</w:t>
        <w:tab/>
        <w:tab/>
        <w:t>1.489</w:t>
      </w:r>
    </w:p>
    <w:p>
      <w:pPr>
        <w:pStyle w:val="Normal"/>
        <w:tabs>
          <w:tab w:val="clear" w:pos="708"/>
          <w:tab w:val="left" w:pos="360" w:leader="none"/>
          <w:tab w:val="right" w:pos="7020" w:leader="none"/>
          <w:tab w:val="right" w:pos="8460" w:leader="none"/>
        </w:tabs>
        <w:spacing w:lineRule="auto" w:line="360"/>
        <w:jc w:val="both"/>
        <w:rPr/>
      </w:pPr>
      <w:r>
        <w:rPr>
          <w:b/>
          <w:bCs/>
        </w:rPr>
        <w:tab/>
      </w:r>
      <w:r>
        <w:rPr/>
        <w:t>Helyi rendelet alapján, a szükséges nyilatkozatok benyújtása utá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1080" w:hanging="720"/>
        <w:jc w:val="both"/>
        <w:rPr/>
      </w:pPr>
      <w:r>
        <w:rPr/>
        <w:t>70 éven felüliek esetében</w:t>
        <w:tab/>
        <w:t>172 fő</w:t>
        <w:tab/>
        <w:t>87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1080" w:hanging="720"/>
        <w:jc w:val="both"/>
        <w:rPr/>
      </w:pPr>
      <w:r>
        <w:rPr/>
        <w:t>3 vagy több gyermeket nevelő családok esetében</w:t>
        <w:tab/>
        <w:t>46 fő</w:t>
        <w:tab/>
        <w:t>23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1080" w:hanging="720"/>
        <w:jc w:val="both"/>
        <w:rPr/>
      </w:pPr>
      <w:r>
        <w:rPr/>
        <w:t>Kommunális beruházás miatt</w:t>
        <w:tab/>
        <w:t>18 fő</w:t>
        <w:tab/>
        <w:t>114</w:t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  <w:t>Méltányosság gyakorlása miatt (jegyzői hatáskör)</w:t>
        <w:tab/>
        <w:t>35 fő</w:t>
        <w:tab/>
        <w:t>265</w:t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7020" w:leader="none"/>
          <w:tab w:val="right" w:pos="84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Gépjárműadó</w:t>
        <w:tab/>
        <w:tab/>
        <w:t>750</w:t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  <w:t>Mozgáskorlátozottak esetében (orvosi igazolás alapján)</w:t>
        <w:tab/>
        <w:t>78 fő</w:t>
        <w:tab/>
        <w:t>696</w:t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  <w:t>Méltányosság gyakorlása következtében (jegyzői hatáskör)</w:t>
        <w:tab/>
        <w:t>3 fő</w:t>
        <w:tab/>
        <w:t>45</w:t>
        <w:tab/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7020" w:leader="none"/>
          <w:tab w:val="right" w:pos="84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Iparűzési adó</w:t>
        <w:tab/>
        <w:tab/>
        <w:t>41.736</w:t>
      </w:r>
    </w:p>
    <w:p>
      <w:pPr>
        <w:pStyle w:val="Normal"/>
        <w:tabs>
          <w:tab w:val="clear" w:pos="708"/>
          <w:tab w:val="right" w:pos="7020" w:leader="none"/>
          <w:tab w:val="right" w:pos="8460" w:leader="none"/>
        </w:tabs>
        <w:spacing w:lineRule="auto" w:line="360"/>
        <w:ind w:left="360" w:hanging="0"/>
        <w:jc w:val="both"/>
        <w:rPr/>
      </w:pPr>
      <w:r>
        <w:rPr/>
        <w:t>Helyi rendelet alapján, a szükséges nyilatkozatok benyújtása utá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720" w:hanging="360"/>
        <w:jc w:val="both"/>
        <w:rPr/>
      </w:pPr>
      <w:r>
        <w:rPr/>
        <w:t xml:space="preserve">5 % adómentesség a társadalmi szervezetek, </w:t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720" w:hanging="360"/>
        <w:jc w:val="both"/>
        <w:rPr/>
      </w:pPr>
      <w:r>
        <w:rPr/>
        <w:tab/>
        <w:t>egyesületek, alapítványok támogatása</w:t>
        <w:tab/>
        <w:t>26 tétel</w:t>
        <w:tab/>
        <w:t>8.79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720" w:hanging="360"/>
        <w:jc w:val="both"/>
        <w:rPr/>
      </w:pPr>
      <w:r>
        <w:rPr/>
        <w:t>kedvezményként érvényesített építményadó</w:t>
        <w:tab/>
        <w:t>36 tétel</w:t>
        <w:tab/>
        <w:t>32.94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right" w:pos="7020" w:leader="none"/>
          <w:tab w:val="right" w:pos="8460" w:leader="none"/>
        </w:tabs>
        <w:spacing w:lineRule="auto" w:line="360"/>
        <w:ind w:left="720" w:hanging="360"/>
        <w:jc w:val="both"/>
        <w:rPr/>
      </w:pPr>
      <w:r>
        <w:rPr>
          <w:u w:val="thick"/>
        </w:rPr>
        <w:t>Méltányosság gyakorlása következtében (jegyzői hatáskör)</w:t>
        <w:tab/>
        <w:t>0 fő</w:t>
        <w:tab/>
        <w:t>0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7020" w:leader="none"/>
          <w:tab w:val="right" w:pos="8460" w:leader="none"/>
        </w:tabs>
        <w:spacing w:lineRule="auto" w:line="360"/>
        <w:ind w:hanging="720"/>
        <w:jc w:val="both"/>
        <w:rPr>
          <w:b/>
          <w:b/>
        </w:rPr>
      </w:pPr>
      <w:r>
        <w:rPr>
          <w:b/>
        </w:rPr>
        <w:tab/>
        <w:tab/>
        <w:tab/>
        <w:t>Helyi adók összesen:</w:t>
        <w:tab/>
        <w:tab/>
        <w:t>43.975</w:t>
      </w:r>
    </w:p>
    <w:p>
      <w:pPr>
        <w:pStyle w:val="Normal"/>
        <w:ind w:left="1416" w:hanging="336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200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7020" w:leader="none"/>
        <w:tab w:val="right" w:pos="8460" w:leader="none"/>
      </w:tabs>
      <w:spacing w:lineRule="auto" w:line="360"/>
      <w:ind w:left="360" w:hanging="0"/>
      <w:jc w:val="both"/>
      <w:outlineLvl w:val="0"/>
    </w:pPr>
    <w:rPr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04:00Z</dcterms:created>
  <dc:creator>Polgármesteri Hivatal</dc:creator>
  <dc:description/>
  <cp:keywords/>
  <dc:language>en-US</dc:language>
  <cp:lastModifiedBy>Vörösné Lakatos Zsuzsanna</cp:lastModifiedBy>
  <cp:lastPrinted>2008-04-18T09:16:00Z</cp:lastPrinted>
  <dcterms:modified xsi:type="dcterms:W3CDTF">2008-04-18T07:16:00Z</dcterms:modified>
  <cp:revision>28</cp:revision>
  <dc:subject/>
  <dc:title>2/g</dc:title>
</cp:coreProperties>
</file>